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WARM POTATO SALAD WITH LEMON AND CHIVE VINAIGRETTE (based on recipe from Delia Smith’s Summer Collect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aucepan to cook potatoes i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stle and mort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small new waxy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rigs of fresh min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For the lemon and chive vinaigret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4 tablespoons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grated zest of 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4 tablespoons extra 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1 heaped teaspoon grain must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1 clove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1 teaspoon rock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  <w:t>freshly mille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Garn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snipped fresh ch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spring onions, trimmed and chopped small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potatoes in a saucepan with enough boiling water just to cover them, add the min and some salt and simmer them for about 15-2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while make the vinaigrette.  Using a pestle and mortar, crush the garlic and salt together to a paste, then gradually whisk in all the other dressing ingredi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potatoes are cooked, drain them in a colander and transfer them to a serving-bowl.  Pour on the vinaigrette dressing while they are still hot, toss them around in the dress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tter the chives and spring onions and serve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35:00Z</dcterms:created>
  <dc:creator>Jiuan Jiuan Kok</dc:creator>
  <dc:description/>
  <cp:keywords/>
  <dc:language>en-US</dc:language>
  <cp:lastModifiedBy>john wilson</cp:lastModifiedBy>
  <cp:lastPrinted>2011-09-20T11:27:00Z</cp:lastPrinted>
  <dcterms:modified xsi:type="dcterms:W3CDTF">2012-02-29T09:45:00Z</dcterms:modified>
  <cp:revision>4</cp:revision>
  <dc:subject/>
  <dc:title/>
</cp:coreProperties>
</file>